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6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37"/>
        <w:gridCol w:w="527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3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52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Маяковского д.11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3096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837,8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89,4 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3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/б бутов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ые створ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4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7:00Z</dcterms:modified>
  <cp:revision>4</cp:revision>
  <dc:subject/>
  <dc:title>Приложение № 1</dc:title>
</cp:coreProperties>
</file>